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5"/>
      </w:tblGrid>
      <w:tr>
        <w:trPr>
          <w:trHeight w:val="1605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1"/>
      </w:tblGrid>
      <w:tr>
        <w:trPr>
          <w:trHeight w:val="1545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37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NAZW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</w:t>
            </w:r>
            <w:r>
              <w:rPr/>
              <w:t>OBIEKT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ROBÓ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DROGA  GMINNA KLASY L ( LOKALNA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37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i/>
                <w:sz w:val="36"/>
              </w:rPr>
              <w:t xml:space="preserve"> </w:t>
            </w:r>
            <w:r>
              <w:rPr>
                <w:i/>
                <w:sz w:val="36"/>
              </w:rPr>
              <w:t>Droga gminna we wsi Łączka, gm. Długosiodł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b/>
                <w:i/>
                <w:sz w:val="36"/>
                <w:szCs w:val="36"/>
              </w:rPr>
              <w:t xml:space="preserve">na dz. nr 187 km  0 + 987,00  - 1 + 952,00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7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1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1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PRZEBUDOWA  DROGI  GMINNEJ  WE WSI ŁĄCZK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  <w:t>W KM 0+987,00 – 1+95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3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16"/>
        <w:gridCol w:w="3070"/>
        <w:gridCol w:w="1701"/>
        <w:gridCol w:w="1258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9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systent projektanta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omasz Tyszk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97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9.03.2012  r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03-29T10:11:00Z</cp:lastPrinted>
  <dcterms:modified xsi:type="dcterms:W3CDTF">2008-05-09T06:32:00Z</dcterms:modified>
  <cp:revision>7</cp:revision>
  <dc:subject/>
  <dc:title>          „ D i M  PROJEKT „  PRZEDSIEBIORSTWO   PROJEKTOWO</dc:title>
</cp:coreProperties>
</file>